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Information to Knowledge Journeys in Hamilton Wentworth D. S. B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Read and discuss your section of program in the Learning Commons. Think about where you are now. Consider ways to turn your current program into a learning partnership. </w:t>
      </w:r>
    </w:p>
    <w:p>
      <w:pPr>
        <w:pStyle w:val="Normal"/>
        <w:numPr>
          <w:ilvl w:val="1"/>
          <w:numId w:val="1"/>
        </w:numPr>
        <w:spacing w:before="0" w:after="200"/>
        <w:ind w:left="1434" w:hanging="357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CA"/>
        </w:rPr>
        <w:t xml:space="preserve">Reading Engagement – pages 16 -17 </w:t>
      </w:r>
    </w:p>
    <w:p>
      <w:pPr>
        <w:pStyle w:val="Normal"/>
        <w:numPr>
          <w:ilvl w:val="1"/>
          <w:numId w:val="1"/>
        </w:numPr>
        <w:spacing w:before="0" w:after="200"/>
        <w:ind w:left="1434" w:hanging="357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CA"/>
        </w:rPr>
        <w:t xml:space="preserve">Multiple Literacies – pages 18-20 </w:t>
      </w:r>
    </w:p>
    <w:p>
      <w:pPr>
        <w:pStyle w:val="Normal"/>
        <w:numPr>
          <w:ilvl w:val="1"/>
          <w:numId w:val="1"/>
        </w:numPr>
        <w:spacing w:before="0" w:after="200"/>
        <w:ind w:left="1434" w:hanging="357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CA"/>
        </w:rPr>
        <w:t xml:space="preserve">Critical and Creative Thinking – pages 21- 22 </w:t>
      </w:r>
    </w:p>
    <w:p>
      <w:pPr>
        <w:pStyle w:val="Normal"/>
        <w:numPr>
          <w:ilvl w:val="1"/>
          <w:numId w:val="1"/>
        </w:numPr>
        <w:spacing w:before="0" w:after="200"/>
        <w:ind w:left="1434" w:hanging="357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CA"/>
        </w:rPr>
        <w:t xml:space="preserve">Discovery and Guided Inquiry – pages 23 - 26 </w:t>
      </w:r>
    </w:p>
    <w:p>
      <w:pPr>
        <w:pStyle w:val="Normal"/>
        <w:numPr>
          <w:ilvl w:val="1"/>
          <w:numId w:val="1"/>
        </w:numPr>
        <w:spacing w:before="0" w:after="200"/>
        <w:ind w:left="1434" w:hanging="357"/>
        <w:contextualSpacing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-133350</wp:posOffset>
                </wp:positionH>
                <wp:positionV relativeFrom="margin">
                  <wp:posOffset>1885950</wp:posOffset>
                </wp:positionV>
                <wp:extent cx="6248400" cy="1838325"/>
                <wp:effectExtent l="3175" t="3810" r="381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838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f7b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 xml:space="preserve">How can you involve more teacher and student input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f7b79" stroked="t" o:allowincell="f" style="position:absolute;margin-left:-10.5pt;margin-top:148.5pt;width:491.95pt;height:144.7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 xml:space="preserve">How can you involve more teacher and student input?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08486" opacity="0.29"/>
                <v:stroke color="#969696" weight="64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-133350</wp:posOffset>
                </wp:positionH>
                <wp:positionV relativeFrom="margin">
                  <wp:posOffset>3848100</wp:posOffset>
                </wp:positionV>
                <wp:extent cx="6248400" cy="1838325"/>
                <wp:effectExtent l="3175" t="3810" r="381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838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f7b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34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How can you help students to take more ownership of their own learn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7b79" stroked="t" o:allowincell="f" style="position:absolute;margin-left:-10.5pt;margin-top:303pt;width:491.95pt;height:144.7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34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How can you help students to take more ownership of their own learn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084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Arial Narrow" w:ascii="Arial Narrow" w:hAnsi="Arial Narrow"/>
          <w:lang w:val="en-CA"/>
        </w:rPr>
        <w:t xml:space="preserve">Learning to Learn – pages 27 -28 </w:t>
      </w:r>
    </w:p>
    <w:p>
      <w:pPr>
        <w:pStyle w:val="Normal"/>
        <w:spacing w:before="0" w:after="200"/>
        <w:ind w:left="1434" w:hanging="0"/>
        <w:contextualSpacing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margin">
                  <wp:posOffset>-133350</wp:posOffset>
                </wp:positionH>
                <wp:positionV relativeFrom="margin">
                  <wp:posOffset>5791200</wp:posOffset>
                </wp:positionV>
                <wp:extent cx="6248400" cy="2009775"/>
                <wp:effectExtent l="3175" t="3810" r="2413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009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f7b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34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What virtual learning spaces can you build for learning togeth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7b79" stroked="t" o:allowincell="f" style="position:absolute;margin-left:-10.5pt;margin-top:456pt;width:491.95pt;height:158.2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34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What virtual learning spaces can you build for learning togeth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08486" opacity="0.29"/>
                <v:stroke color="#969696" weight="648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rol Koechlin Learning Commons 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17:00Z</dcterms:created>
  <dc:creator>Carol Koechlin</dc:creator>
  <dc:description/>
  <cp:keywords/>
  <dc:language>en-US</dc:language>
  <cp:lastModifiedBy>Carol Koechlin</cp:lastModifiedBy>
  <dcterms:modified xsi:type="dcterms:W3CDTF">2010-04-12T14:17:00Z</dcterms:modified>
  <cp:revision>2</cp:revision>
  <dc:subject/>
  <dc:title/>
</cp:coreProperties>
</file>